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s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awns (small pieces)</w:t>
        <w:tab/>
        <w:t>1 square forward, may move 2 squares on the first move for that paw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akes another piece by moving one square forward on a diagon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rook (castle)</w:t>
        <w:tab/>
        <w:tab/>
        <w:t>forwards and backwards along straight lines, left and r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ishop</w:t>
        <w:tab/>
        <w:tab/>
        <w:tab/>
        <w:t>along any diagon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knight (horse)</w:t>
        <w:tab/>
        <w:tab/>
        <w:t>any combination of two straight-line moves and one diagonal mo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forward, 1 diagonal lef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forward, 1 diagonal r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back, 1 diagonal lef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back, 1 diagonal r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left, 1 diagonal forwar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left, 1 diagonal ba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right, 1 diagonal forwar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right, 1 diagonal ba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left forward, 2 forwar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left forward, 2 lef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right forward, 2 forwar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right forward, 2 r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left back, 2 ba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left back, 2 lef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right back, 2 ba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 diagonal right back, 2 righ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ll these moves may involve jumping over other piec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king  </w:t>
        <w:tab/>
        <w:tab/>
        <w:tab/>
        <w:t>1 square in any direction</w:t>
        <w:tab/>
        <w:t>(tallest piec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queen  </w:t>
        <w:tab/>
        <w:tab/>
        <w:tab/>
        <w:t>along any diagonal, or forwards/backwards, left or right    (largest piec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aking piec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f any of the major pieces 'crash into' a piece from the other side while moving along a diagonal or line,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that is known as 'taking' that piece, that piece is removed from the board, and the piece</w:t>
      </w:r>
    </w:p>
    <w:p>
      <w:pPr>
        <w:pStyle w:val="PlainText"/>
        <w:rPr/>
      </w:pPr>
      <w:r>
        <w:rPr>
          <w:rFonts w:cs="Arial" w:ascii="Arial" w:hAnsi="Arial"/>
        </w:rPr>
        <w:tab/>
        <w:t>being moved is placed on that squa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a piece has a line of attack on the other side's king, that is known as 'check' against the other sid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n this case, the next move from the opposing side must cancel the situation of check, by moving anoth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iece in the way of the line of attack or moving the king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there is no possible move that would cancel the situation of check, that is known as 'checkmate', and th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game is won by that side (the one holding checkmate against the other sid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hite makes the first mo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oves are then made in alternating turn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if a pawn reaches the other side of the board it becomes a queen pie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tup of the piec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wo sets of pieces, one black and one whi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back line of the boar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pawn  pawn  pawn  pawn  pawn  pawn  pawn  paw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ab/>
        <w:t>rook  knight  bishop  queen  king  bishop  knight  rook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oard </w:t>
      </w:r>
    </w:p>
    <w:p>
      <w:pPr>
        <w:pStyle w:val="PlainText"/>
        <w:rPr/>
      </w:pPr>
      <w:r>
        <w:rPr>
          <w:rFonts w:cs="Arial" w:ascii="Arial" w:hAnsi="Arial"/>
        </w:rPr>
        <w:tab/>
        <w:t xml:space="preserve">8 squares x 8 squares, alternating black and white square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he queen piece is positioned on a square that is the same color square as the piece itself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before starting, rotate the board so that the queen piece is on a square the same color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s itself and is on the left of the k. piece when viewed by the player of those piec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'castle' mov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If the pieces between the king and a rook have been moved away, the positions of the kin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and a rook may be exchanged in a single move, the pieces being placed in the blan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paces between their previous two locations (closest to the center of the board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 xml:space="preserve">this move is not available if either of the pieces has already moved during that game. This move is known a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castling’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 xml:space="preserve">A player may grasp a piece, move it, change their mind, and return it to its original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osition in order to chose a different move. The move is considered to have been mad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once the player has released hold of the piece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 xml:space="preserve">If the number of pieces remaining on the board is small, it may be the case that it is not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possible to achieve a checkmate. In this case the game is declared a tie etc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3:57:00Z</dcterms:created>
  <dc:creator>iCafe</dc:creator>
  <dc:description/>
  <cp:keywords/>
  <dc:language>en-US</dc:language>
  <cp:lastModifiedBy>User</cp:lastModifiedBy>
  <cp:lastPrinted>2010-12-23T09:32:00Z</cp:lastPrinted>
  <dcterms:modified xsi:type="dcterms:W3CDTF">2010-12-27T14:51:00Z</dcterms:modified>
  <cp:revision>3</cp:revision>
  <dc:subject/>
  <dc:title>chess</dc:title>
</cp:coreProperties>
</file>